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imes New Roman" w:cs="Trebuchet MS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8"/>
          <w:szCs w:val="28"/>
          <w:lang w:val="en-US" w:bidi="ar-SA"/>
        </w:rPr>
        <w:t>The Kansas-Nebraska Act, 1854</w:t>
      </w:r>
    </w:p>
    <w:p>
      <w:pPr>
        <w:pStyle w:val="Normal"/>
        <w:jc w:val="center"/>
        <w:rPr>
          <w:rFonts w:ascii="Trebuchet MS" w:hAnsi="Trebuchet MS" w:eastAsia="Times New Roman" w:cs="Trebuchet MS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8"/>
          <w:szCs w:val="28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Label and locate the states and territories outlined on your map.</w:t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Use a line to show the Missouri Compromise line.</w:t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Using different colors shade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Free states and territories in 1854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Slave states and territories in 1854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Territories open to slavery by popular sovereignty according to the Compromise of 185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Territory open to slavery by popular sovereignty according to the Kansas-Nebraska Act of 1854.</w:t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Create a key in the blank box.</w:t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Which of the following statements are supported by the map.  Correct the incorrect statements.</w:t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Missouri was a free state because it was north of the Missouri Compromise lin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The New England states were free stat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States carved from the Nebraska Territory were to decide on slavery through popular sovereignt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Slavery was allowed in the Utah Territory according to the Compromise of 185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The Kansas-Nebraska Act repealed the Compromise of 1850.</w:t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  <w:t>Support or refute the following statement:  “Compromises over slavery were destined to fail because Southerners were fighting for more than slavery; they were trying to preserve a way of life.”</w:t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en-US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1:56:00Z</dcterms:created>
  <dc:creator>Beth</dc:creator>
  <dc:description/>
  <dc:language>en-US</dc:language>
  <cp:lastModifiedBy>Beth</cp:lastModifiedBy>
  <cp:lastPrinted>2113-01-01T00:00:00Z</cp:lastPrinted>
  <dcterms:modified xsi:type="dcterms:W3CDTF">2008-08-27T22:09:00Z</dcterms:modified>
  <cp:revision>1</cp:revision>
  <dc:subject/>
  <dc:title>The Kansas-Nebraska Act, 1854</dc:title>
</cp:coreProperties>
</file>